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"Your Hair." </w:t>
      </w:r>
      <w:r>
        <w:rPr>
          <w:i/>
          <w:iCs/>
        </w:rPr>
        <w:t>Kids Health</w:t>
      </w:r>
      <w:r>
        <w:rPr/>
        <w:t>. Web. 13 Mar. 2010. &lt;kidshealth.org/kid/htbw/hair.html&gt;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20:04:00Z</dcterms:created>
  <dc:creator>USD376</dc:creator>
  <dc:description/>
  <cp:keywords/>
  <dc:language>en-US</dc:language>
  <cp:lastModifiedBy>USD376</cp:lastModifiedBy>
  <dcterms:modified xsi:type="dcterms:W3CDTF">2010-05-03T20:06:00Z</dcterms:modified>
  <cp:revision>1</cp:revision>
  <dc:subject/>
  <dc:title>"Your Hair</dc:title>
</cp:coreProperties>
</file>